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Arial" w:ascii="Arial" w:hAnsi="Arial"/>
          <w:b/>
          <w:lang w:val="ro-RO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ŞTIINŢA SOLULUI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16"/>
          <w:szCs w:val="16"/>
          <w:lang w:val="ro-RO"/>
        </w:rPr>
      </w:pPr>
      <w:r>
        <w:rPr>
          <w:rFonts w:cs="Arial" w:ascii="Arial" w:hAnsi="Arial"/>
          <w:b/>
          <w:bCs/>
          <w:sz w:val="16"/>
          <w:szCs w:val="16"/>
          <w:lang w:val="ro-RO"/>
        </w:rPr>
      </w:r>
    </w:p>
    <w:p>
      <w:pPr>
        <w:pStyle w:val="Normal"/>
        <w:jc w:val="center"/>
        <w:rPr>
          <w:rFonts w:eastAsia="Calibri" w:cs="Calibri"/>
          <w:b/>
          <w:b/>
          <w:lang w:val="ro-RO"/>
        </w:rPr>
      </w:pPr>
      <w:r>
        <w:rPr>
          <w:rFonts w:eastAsia="Calibri" w:cs="Calibri"/>
          <w:b/>
          <w:lang w:val="ro-RO"/>
        </w:rPr>
        <w:t>2020 - 2021</w:t>
      </w:r>
    </w:p>
    <w:p>
      <w:pPr>
        <w:pStyle w:val="Header"/>
        <w:jc w:val="center"/>
        <w:rPr>
          <w:rFonts w:ascii="Arial" w:hAnsi="Arial" w:eastAsia="Calibri" w:cs="Arial"/>
          <w:b/>
          <w:b/>
          <w:lang w:val="ro-RO"/>
        </w:rPr>
      </w:pPr>
      <w:r>
        <w:rPr>
          <w:rFonts w:eastAsia="Calibri" w:cs="Arial" w:ascii="Arial" w:hAnsi="Arial"/>
          <w:b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Ştiinţe, Educaţie fizică şi Informatic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Ingineria Mediului şi Ştiinţe Inginereşti Aplicate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gineria mediulu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a mediului/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z w:val="16"/>
                  <w:szCs w:val="16"/>
                  <w:u w:val="none"/>
                </w:rPr>
                <w:t>Inginer pentru controlul poluarii mediului</w:t>
              </w:r>
            </w:hyperlink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z w:val="16"/>
                  <w:szCs w:val="16"/>
                  <w:u w:val="none"/>
                </w:rPr>
                <w:t>Inginer de cercetare in protectia mediului</w:t>
              </w:r>
            </w:hyperlink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,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z w:val="16"/>
                  <w:szCs w:val="16"/>
                  <w:u w:val="none"/>
                </w:rPr>
                <w:t>Inginer auditor/ evaluator sisteme de management de mediu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ro-RO"/>
              </w:rPr>
              <w:t>Ştiinţa solulu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nf.univ.dr.ing. Popescu Cristi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nf.univ.dr.ing. Popescu Cristi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ro-RO"/>
              </w:rPr>
            </w:pPr>
            <w:r>
              <w:rPr>
                <w:rFonts w:cs="Arial" w:ascii="Arial" w:hAnsi="Arial"/>
                <w:sz w:val="18"/>
                <w:szCs w:val="22"/>
                <w:lang w:val="ro-RO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ro-RO"/>
              </w:rPr>
              <w:t>Utilizarea minima unei infrastructuri de laborator: echipamente, ustensile, et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ro-RO"/>
              </w:rPr>
              <w:t>Capacităţi de analiză, intrepretare şi sinteză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90"/>
        <w:gridCol w:w="682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cces la utilitaţi, echipamente şi aparatură specifice de laborator, calculator, internet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3 - Caracterizarea si interpretarea starii factorilor de mediu prin analiza parametrilor fizico-chimici si biotici caracteristici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isciplina are ca obiectiv general însuşirea de către studenţi a cunoştinţelor de bază privind modul de formare si evolutie a principalelor tipuri de soluri din Romania, rolul acestora in procesul agroproductiv si de mediu, precum şi cunoaşterea posibilităţiilor de utilizare a microorganismelor si a măsurilor biologice în vederea îmbunătăţirii fertilităţii, a productivităţii solurilor, a regimului nutriţional al plantelor şi a capacităţii de investigare a gradului de poluare a solului prin determinarea insusirilor de fertilitate şi a proprietăţilor solului. 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a explice principalele însuşiri si functii ale solului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Să comenteze semnificaţia noţiunilor cu cea mai frecventă utilizare în domeniul stiinţei solulu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a definească structura biotică a solului, rolul si importanţa acesteia în păstrarea, creşterea fertilităţii şi a productivităţii solurilor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ă cunoască metodelor 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 procedeelor de studiu al solului, în condi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ț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i de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teren 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 laborator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ă cunoască factorii edafici şi de mediu care influenţează calitatea şi productivitatea terenurilor agricol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ă cunoască sistemul de taxonomie a solurilor.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Sa cunoască modul de evaluare, cartare si bonitare a terenurilo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ă poată interpreta un buletin de analiză a soluril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ă poată analiza şi întocmi o fişa de cercetare a solului pe teren</w:t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628"/>
        <w:gridCol w:w="212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troducere. Istoric. Obiectul ştiinţei solului. Relaţiile cu alte ştiinţe. Rolul pedologiei in ecosisteme. Importanţa ştiinţifică şi practică  – 2 or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eastAsia="Corbel" w:cs="Arial"/>
                <w:sz w:val="18"/>
                <w:szCs w:val="18"/>
                <w:lang w:val="ro-RO"/>
              </w:rPr>
            </w:pPr>
            <w:r>
              <w:rPr>
                <w:rFonts w:eastAsia="Corbel" w:cs="Arial" w:ascii="Arial" w:hAnsi="Arial"/>
                <w:sz w:val="18"/>
                <w:szCs w:val="18"/>
                <w:lang w:val="ro-RO"/>
              </w:rPr>
              <w:t>prelegerea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Corbel"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olul - mediu de viaţă (faza solidă, faza lichidă, faza gazoasă). Compoziţia minerală şi organică a solului; temperatura, umiditatea, aciditatea şi aerarea solului; Principalii factori care contribuie la formarea solurilor – 2 or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eastAsia="Corbel" w:cs="Arial"/>
                <w:sz w:val="18"/>
                <w:szCs w:val="18"/>
                <w:lang w:val="ro-RO"/>
              </w:rPr>
            </w:pPr>
            <w:r>
              <w:rPr>
                <w:rFonts w:eastAsia="Corbel" w:cs="Arial" w:ascii="Arial" w:hAnsi="Arial"/>
                <w:sz w:val="18"/>
                <w:szCs w:val="18"/>
                <w:lang w:val="ro-RO"/>
              </w:rPr>
              <w:t>prelegerea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eastAsia="Corbel" w:cs="Arial"/>
                <w:sz w:val="18"/>
                <w:szCs w:val="18"/>
                <w:lang w:val="ro-RO"/>
              </w:rPr>
            </w:pPr>
            <w:r>
              <w:rPr>
                <w:rFonts w:eastAsia="Corbel"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actorul antropic în procesul de pedogeneză. Funcţiile ecologice ale solurilor; Funcţii tehnico-industriale ale solului – 2 or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eastAsia="Corbel" w:cs="Arial"/>
                <w:sz w:val="18"/>
                <w:szCs w:val="18"/>
                <w:lang w:val="ro-RO"/>
              </w:rPr>
            </w:pPr>
            <w:r>
              <w:rPr>
                <w:rFonts w:eastAsia="Corbel" w:cs="Arial" w:ascii="Arial" w:hAnsi="Arial"/>
                <w:sz w:val="18"/>
                <w:szCs w:val="18"/>
                <w:lang w:val="ro-RO"/>
              </w:rPr>
              <w:t>prelegerea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Corbel"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ormarea şi alcătuirea părţii minerale a solului (procesele de dezagregare 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i alterare 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 produ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i rezulta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ț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i prin procesele de dezagregare 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 alterare) – 2 or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Corbel" w:cs="Arial" w:ascii="Arial" w:hAnsi="Arial"/>
                <w:sz w:val="18"/>
                <w:szCs w:val="18"/>
                <w:lang w:val="ro-RO"/>
              </w:rPr>
              <w:t>prelegerea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eastAsia="Corbel" w:cs="Arial"/>
                <w:sz w:val="18"/>
                <w:szCs w:val="18"/>
                <w:lang w:val="ro-RO"/>
              </w:rPr>
            </w:pPr>
            <w:r>
              <w:rPr>
                <w:rFonts w:eastAsia="Corbel"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Structuri şi procese biologice în sol.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ormarea şi alcătuirea părţii organice a solului (sursele 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 cantită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ț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le de materie organică, compozi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ț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ia materiei organice, transformarea resturilor organice 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 formarea humusului, proprietă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ț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le acizilor humici, principalele tipuri de humus, importan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ț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a humusului în sol) – 2 or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eastAsia="Corbel" w:cs="Arial"/>
                <w:sz w:val="18"/>
                <w:szCs w:val="18"/>
                <w:lang w:val="ro-RO"/>
              </w:rPr>
            </w:pPr>
            <w:r>
              <w:rPr>
                <w:rFonts w:eastAsia="Corbel" w:cs="Arial" w:ascii="Arial" w:hAnsi="Arial"/>
                <w:sz w:val="18"/>
                <w:szCs w:val="18"/>
                <w:lang w:val="ro-RO"/>
              </w:rPr>
              <w:t>prelegerea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eastAsia="Corbel" w:cs="Arial"/>
                <w:sz w:val="18"/>
                <w:szCs w:val="18"/>
                <w:lang w:val="ro-RO"/>
              </w:rPr>
            </w:pPr>
            <w:r>
              <w:rPr>
                <w:rFonts w:eastAsia="Corbel"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oprietăţile solului şi procesele din sol ca factori şi determinanţi ecologici. Orizonturile genetice şi profilul solurilor. Textura, structura, culoarea si compactitatea solului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eastAsia="Corbel" w:cs="Arial"/>
                <w:sz w:val="18"/>
                <w:szCs w:val="18"/>
                <w:lang w:val="ro-RO"/>
              </w:rPr>
            </w:pPr>
            <w:r>
              <w:rPr>
                <w:rFonts w:eastAsia="Corbel" w:cs="Arial" w:ascii="Arial" w:hAnsi="Arial"/>
                <w:sz w:val="18"/>
                <w:szCs w:val="18"/>
                <w:lang w:val="ro-RO"/>
              </w:rPr>
              <w:t>prelegerea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eastAsia="Corbel" w:cs="Arial"/>
                <w:sz w:val="18"/>
                <w:szCs w:val="18"/>
                <w:lang w:val="ro-RO"/>
              </w:rPr>
            </w:pPr>
            <w:r>
              <w:rPr>
                <w:rFonts w:eastAsia="Corbel"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gimul hidric şi de aeraţie a solului – 2 or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eastAsia="Corbel" w:cs="Arial"/>
                <w:sz w:val="18"/>
                <w:szCs w:val="18"/>
                <w:lang w:val="ro-RO"/>
              </w:rPr>
            </w:pPr>
            <w:r>
              <w:rPr>
                <w:rFonts w:eastAsia="Corbel" w:cs="Arial" w:ascii="Arial" w:hAnsi="Arial"/>
                <w:sz w:val="18"/>
                <w:szCs w:val="18"/>
                <w:lang w:val="ro-RO"/>
              </w:rPr>
              <w:t>prelegerea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eastAsia="Corbel" w:cs="Arial"/>
                <w:sz w:val="18"/>
                <w:szCs w:val="18"/>
                <w:lang w:val="ro-RO"/>
              </w:rPr>
            </w:pPr>
            <w:r>
              <w:rPr>
                <w:rFonts w:eastAsia="Corbel"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isteme international de clasificare a solurilor. Clasificarea solurilor. Tipuri de soluri. Noua taxonomie a solurilor României – SRTS (2003, 2012). Clase de soluri. – 2 or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eastAsia="Corbel" w:cs="Arial"/>
                <w:sz w:val="18"/>
                <w:szCs w:val="18"/>
                <w:lang w:val="ro-RO"/>
              </w:rPr>
            </w:pPr>
            <w:r>
              <w:rPr>
                <w:rFonts w:eastAsia="Corbel" w:cs="Arial" w:ascii="Arial" w:hAnsi="Arial"/>
                <w:sz w:val="18"/>
                <w:szCs w:val="18"/>
                <w:lang w:val="ro-RO"/>
              </w:rPr>
              <w:t>prelegerea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Corbel"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scrierea principalelor clase si tipuri de soluri. – 2 or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Corbel" w:cs="Arial"/>
                <w:sz w:val="18"/>
                <w:szCs w:val="18"/>
                <w:lang w:val="ro-RO"/>
              </w:rPr>
            </w:pPr>
            <w:r>
              <w:rPr>
                <w:rFonts w:eastAsia="Corbel"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orbel" w:cs="Arial"/>
                <w:sz w:val="18"/>
                <w:szCs w:val="18"/>
                <w:lang w:val="ro-RO"/>
              </w:rPr>
            </w:pPr>
            <w:r>
              <w:rPr>
                <w:rFonts w:eastAsia="Corbel"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valuarea stării de fertilitate a solului. Rizosfera. Interacţiuni între rădăcinile plantelor şi microorganisme – 2 or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eastAsia="Corbel" w:cs="Arial"/>
                <w:sz w:val="18"/>
                <w:szCs w:val="18"/>
                <w:lang w:val="ro-RO"/>
              </w:rPr>
            </w:pPr>
            <w:r>
              <w:rPr>
                <w:rFonts w:eastAsia="Corbel" w:cs="Arial" w:ascii="Arial" w:hAnsi="Arial"/>
                <w:sz w:val="18"/>
                <w:szCs w:val="18"/>
                <w:lang w:val="ro-RO"/>
              </w:rPr>
              <w:t>prelegerea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eastAsia="Corbel" w:cs="Arial"/>
                <w:sz w:val="18"/>
                <w:szCs w:val="18"/>
                <w:lang w:val="ro-RO"/>
              </w:rPr>
            </w:pPr>
            <w:r>
              <w:rPr>
                <w:rFonts w:eastAsia="Corbel"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actori care favorizează eroziunea solului; consecinţe şi măsuri de agrotehnică antierozională  – 2 or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eastAsia="Corbel" w:cs="Arial"/>
                <w:sz w:val="18"/>
                <w:szCs w:val="18"/>
                <w:lang w:val="ro-RO"/>
              </w:rPr>
            </w:pPr>
            <w:r>
              <w:rPr>
                <w:rFonts w:eastAsia="Corbel" w:cs="Arial" w:ascii="Arial" w:hAnsi="Arial"/>
                <w:sz w:val="18"/>
                <w:szCs w:val="18"/>
                <w:lang w:val="ro-RO"/>
              </w:rPr>
              <w:t>prelegerea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eastAsia="Corbel" w:cs="Arial"/>
                <w:sz w:val="18"/>
                <w:szCs w:val="18"/>
                <w:lang w:val="ro-RO"/>
              </w:rPr>
            </w:pPr>
            <w:r>
              <w:rPr>
                <w:rFonts w:eastAsia="Corbel"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fluenţa practicilor agricole, pesticidelor, poluării industriale şi îngrăşămintelor chimice asupra solului – 2 or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eastAsia="Corbel" w:cs="Arial"/>
                <w:sz w:val="18"/>
                <w:szCs w:val="18"/>
                <w:lang w:val="ro-RO"/>
              </w:rPr>
            </w:pPr>
            <w:r>
              <w:rPr>
                <w:rFonts w:eastAsia="Corbel" w:cs="Arial" w:ascii="Arial" w:hAnsi="Arial"/>
                <w:sz w:val="18"/>
                <w:szCs w:val="18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Corbel"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servarea resurselor de sol. Evaluarea generala a resurselor de sol. Cartarea solurilor şi bonitarea terenurilor agricole – 2 or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eastAsia="Corbel" w:cs="Arial"/>
                <w:sz w:val="18"/>
                <w:szCs w:val="18"/>
                <w:lang w:val="ro-RO"/>
              </w:rPr>
            </w:pPr>
            <w:r>
              <w:rPr>
                <w:rFonts w:eastAsia="Corbel" w:cs="Arial" w:ascii="Arial" w:hAnsi="Arial"/>
                <w:sz w:val="18"/>
                <w:szCs w:val="18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Corbel"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meliorarea solurilor acide, halomorfe, cu exces de apa, compactate şi/sau nisipoase. Factorii restrictivi şi măsurile agro-pedoameliorative de prevenire şi combatere a degradarii resurselor de sol. – 2 or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eastAsia="Corbel" w:cs="Arial"/>
                <w:sz w:val="18"/>
                <w:szCs w:val="18"/>
                <w:lang w:val="ro-RO"/>
              </w:rPr>
            </w:pPr>
            <w:r>
              <w:rPr>
                <w:rFonts w:eastAsia="Corbel" w:cs="Arial" w:ascii="Arial" w:hAnsi="Arial"/>
                <w:sz w:val="18"/>
                <w:szCs w:val="18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Corbel"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asarabă A. Pedologie, Ed. Ceres, Bucuresti, 2005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laga Gh. Filipov F., Laura Paulette, Rusu I., Udrescu S., Vasile D. Pedologie, Ed. Mega, Cluj – Napoca, 2008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umitriu I. C. Pedologie generala si speciala, Editura Tiparg Pitesti, 200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Florea N., I. Munteanu. Sistemul Român de Taxonomie a Solurilor (SRTS). Editura Sitech, Craiova, 201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Laura Paulette. Pedologie, Editura Todesco, Cluj Napoca, 2008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rin Gh. Bazele stiintei solului”, Ed. Univ. Dunarea de Jos, Galati, 200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ihalache M. Pedologie – geneza, proprietăţile şi taxonomia solurilor, Ed. Ceres, Bucuresti, 2006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icolai O. Pedologie generală, Ed. Alutus, Miercurea Ciuc, 2005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iţă L. Pedologie. Ed. Eurobit, Timi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oara, 2004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Razvan Oprea. </w:t>
            </w: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 xml:space="preserve">Compedium de pedologie.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Editia a II-a, revizuita.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Ed. Universitara, 2013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 xml:space="preserve">***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en-US"/>
              </w:rPr>
              <w:t>Popescu Cristian, Note de curs (format printat &amp; electronic), 2019.</w:t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Semina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ganizarea muncii in laboratorul de ştiinţa solului. Recoltarea si pregatirea probelor de sol – 2 or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chete s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aratura specifică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cutarea si descrierea profilurilor de sol;  Caracterizarea orizonturilor pedogenetice – 2 or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achete profil de so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aratura specifică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dicatori morfologici ai solului – 2 or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scrier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obe de so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aratura specifică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terminarea umiditatii solului – 2 or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obe de so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aratura specifică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terminarea densitatii solului. Implicatii agrotehnologice – 2 or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obe de so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aratura specifică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ul unor indici privind porozitatea pentru aer si apa – 2 or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obe de so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aratura specifică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terminarea coeficientului de ofilire; Determinarea capacitatii de camp – 2 or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obe de so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aratura specifică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terminarea pH – ului. Determinarea proprietăţilor de schimb cationic – 2 or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obe de so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aratura specifică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suri pedo-ameliorative pentru solurile acide si halomorfe – 2 or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ele, planş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suri pedo-ameliorative pentru solurile afectate de grad ridicat de compactitate sau nisipoase – 2 or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ele, planş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suri pedo-ameliorative pentru solurile cu exces de umiditate – 2 or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ele, planş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Identificarea riscurilor pentru degradarea resurselor de so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suri eco - pedo-ameliorative de crestere a fertilitatii solurilor. Măsuri de agrotehnică antierozională – 2 or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ele, planş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ologia intocmirii studiilor pedologice. Evaluarea, cartarea si bonitarea solurilor – 2 or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ele, planş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eausu C., 2004, Indrumator de lucrari practice agrochimie, Ed. Universitatii din Pitesti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umitriu I. C., 2000, Indrumator de lucrari practice de pedologie, Editura Universitatii din Pites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Florea N., I. Munteanu, 2012 - Sistemul Român de Taxonomie a Solurilor (SRTS). Editura Sitech, Craiov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Laura Paulette, 2007 – Pedologie - Studiul solului în teren şi laborator, Ed. Todesco, Cluj-Napoc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ihu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C., La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o K., 2006. Pedologie. Lucrări practice. Ed Agroprint, Timi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oar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ihu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C., La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o K., 2007. Pedologie. Metode de analiză. Ed. Gutenberg Univers Ara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unteanu I, Florea N, 2009, Ghid pentru descrierea în teren a profilului de sol, Ed Sitech, Craiov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icolai O., Teodora Al., 2003, Pedologie aplicată, Ed. Alutus, Miercurea Ciu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 xml:space="preserve">***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en-US"/>
              </w:rPr>
              <w:t>Popescu Cristian, Fise la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b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en-US"/>
              </w:rPr>
              <w:t>orator (format printat &amp; electronic), 201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***</w:t>
            </w:r>
            <w:r>
              <w:rPr>
                <w:sz w:val="20"/>
                <w:szCs w:val="20"/>
              </w:rPr>
              <w:t>Sistemul Român de Clasificare a Solurilor, 2012, ICPA Bucureş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***</w:t>
            </w:r>
            <w:r>
              <w:rPr>
                <w:sz w:val="20"/>
                <w:szCs w:val="20"/>
              </w:rPr>
              <w:t>World Reference Base for Soil Resources, WRB 2006, FAO, Ro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***</w:t>
            </w:r>
            <w:r>
              <w:rPr>
                <w:rFonts w:eastAsia="StempelGaramond-Bold;MS Mincho"/>
                <w:bCs/>
                <w:sz w:val="20"/>
                <w:szCs w:val="20"/>
              </w:rPr>
              <w:t xml:space="preserve">FAO. </w:t>
            </w:r>
            <w:r>
              <w:rPr>
                <w:rFonts w:eastAsia="StempelGaramond-Roman;MS Mincho"/>
                <w:sz w:val="20"/>
                <w:szCs w:val="20"/>
              </w:rPr>
              <w:t xml:space="preserve">2006. </w:t>
            </w:r>
            <w:r>
              <w:rPr>
                <w:rFonts w:eastAsia="StempelGaramond-Bold;MS Mincho"/>
                <w:iCs/>
                <w:sz w:val="20"/>
                <w:szCs w:val="20"/>
              </w:rPr>
              <w:t>Guidelines for soil description</w:t>
            </w:r>
            <w:r>
              <w:rPr>
                <w:rFonts w:eastAsia="StempelGaramond-Roman;MS Mincho"/>
                <w:sz w:val="20"/>
                <w:szCs w:val="20"/>
              </w:rPr>
              <w:t>. 4th edition. Rom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***</w:t>
            </w:r>
            <w:hyperlink r:id="rId5">
              <w:r>
                <w:rPr>
                  <w:rStyle w:val="InternetLink"/>
                  <w:sz w:val="20"/>
                  <w:szCs w:val="20"/>
                  <w:lang w:val="it-IT"/>
                </w:rPr>
                <w:t>http://esdac.jrc.ec.europa.eu</w:t>
              </w:r>
            </w:hyperlink>
            <w:r>
              <w:rPr>
                <w:sz w:val="20"/>
                <w:szCs w:val="20"/>
                <w:lang w:val="it-IT"/>
              </w:rPr>
              <w:t xml:space="preserve"> - European Soil Data Centre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280" w:after="0"/>
              <w:jc w:val="both"/>
              <w:rPr>
                <w:rFonts w:ascii="Arial" w:hAnsi="Arial" w:eastAsia="Calibri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le dobândite la disciplină permit absolvenţilor să lucreze ca: </w:t>
            </w:r>
            <w:hyperlink r:id="rId6" w:tgtFrame="_blank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u w:val="none"/>
                </w:rPr>
                <w:t>Inginer pentru controlul poluarii mediulu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, </w:t>
            </w:r>
            <w:hyperlink r:id="rId7" w:tgtFrame="_blank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u w:val="none"/>
                </w:rPr>
                <w:t>Inginer de cercetare in protectia mediulu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, </w:t>
            </w:r>
            <w:hyperlink r:id="rId8" w:tgtFrame="_blank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u w:val="none"/>
                </w:rPr>
                <w:t>Inginer auditor/ evaluator sisteme de management de mediu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Pentru o bună coroborare a conţinuturiloe disciplinei cu aşteptările angajatorilor din domeniu,  se vor organiza întâlniri cu angajatorii şi workshop-uri tematice cu participanţi din mediul economic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est verificare parţial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Evaluare final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Inregistrare prezenţ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Lucrare scris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Examen scris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30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40 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5 Semina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Efectuarea lucrarilor practic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letarea fişelor de înregistrare a rezultatelor lucrărilor de semin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Verificarea însuşirii noţiunilor şi metodelor de lucru prezentate la activitatea de seminar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bă practic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Examinare orală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Utilizarea unui limbajul ştiinţific corect specific disciplinei studiate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unoaşterea conceptelor de bază proprii disciplinei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***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Nota minim 5 pentru testul de verificare parţială, activitatea de laborator şi evaluarea finală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1 punct acumulat la activitatea de seminar şi 4 puncte acumulate la activitatea de cur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Rezolvarea în proporţie de 50% a cerinţelor de la lucrările de seminar şi rezolvarea în proporţia a 50% a cerinţelor de la testul de verificarea parţială şi de la evaluarea finală. 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20</w:t>
        <w:tab/>
      </w:r>
      <w:r>
        <w:rPr>
          <w:rFonts w:cs="Arial" w:ascii="Arial" w:hAnsi="Arial"/>
          <w:sz w:val="18"/>
          <w:szCs w:val="20"/>
          <w:lang w:val="ro-RO"/>
        </w:rPr>
        <w:t>Conf.univ.dr.ing. Popescu Cristian</w:t>
      </w:r>
      <w:r>
        <w:rPr>
          <w:rFonts w:cs="Arial" w:ascii="Arial" w:hAnsi="Arial"/>
          <w:sz w:val="18"/>
          <w:lang w:val="ro-RO"/>
        </w:rPr>
        <w:tab/>
        <w:t xml:space="preserve">              </w:t>
      </w:r>
      <w:r>
        <w:rPr>
          <w:rFonts w:cs="Arial" w:ascii="Arial" w:hAnsi="Arial"/>
          <w:sz w:val="18"/>
          <w:szCs w:val="20"/>
          <w:lang w:val="ro-RO"/>
        </w:rPr>
        <w:t>Conf.univ.dr.ing. Popescu Cristian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 xml:space="preserve">Director de departament, </w:t>
        <w:tab/>
        <w:tab/>
        <w:t>Director de departament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30 septembrie 2021</w:t>
        <w:tab/>
        <w:tab/>
        <w:tab/>
        <w:tab/>
        <w:t>(prestator)</w:t>
        <w:tab/>
        <w:tab/>
        <w:tab/>
        <w:t>(beneficiar),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 xml:space="preserve">               Conf.univ.dr. Daniela Giosanu         Conf.univ.dr. D. Giosanu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sectPr>
      <w:footerReference w:type="default" r:id="rId9"/>
      <w:type w:val="nextPage"/>
      <w:pgSz w:w="11906" w:h="16838"/>
      <w:pgMar w:left="1418" w:right="1134" w:gutter="0" w:header="0" w:top="540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wardian Script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36" w:right="-80" w:hanging="0"/>
      <w:jc w:val="center"/>
      <w:outlineLvl w:val="0"/>
    </w:pPr>
    <w:rPr>
      <w:b/>
      <w:sz w:val="18"/>
      <w:szCs w:val="20"/>
      <w:lang w:val="en-AU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Edwardian Script ITC" w:hAnsi="Edwardian Script ITC" w:eastAsia="Edwardian Script ITC" w:cs="Edwardian Script IT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en-US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character" w:styleId="CorptextCaracter">
    <w:name w:val="Corp text Caracter"/>
    <w:qFormat/>
    <w:rPr>
      <w:sz w:val="24"/>
      <w:szCs w:val="24"/>
    </w:rPr>
  </w:style>
  <w:style w:type="character" w:styleId="Titlu1Caracter">
    <w:name w:val="Titlu 1 Caracter"/>
    <w:qFormat/>
    <w:rPr>
      <w:b/>
      <w:sz w:val="18"/>
      <w:lang w:val="en-AU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ubinian.com/cor_6_ocupatia_detalii.php?id=214306" TargetMode="External"/><Relationship Id="rId3" Type="http://schemas.openxmlformats.org/officeDocument/2006/relationships/hyperlink" Target="https://www.rubinian.com/cor_6_ocupatia_detalii.php?id=214309" TargetMode="External"/><Relationship Id="rId4" Type="http://schemas.openxmlformats.org/officeDocument/2006/relationships/hyperlink" Target="https://www.rubinian.com/cor_6_ocupatia_detalii.php?id=214311" TargetMode="External"/><Relationship Id="rId5" Type="http://schemas.openxmlformats.org/officeDocument/2006/relationships/hyperlink" Target="http://esdac.jrc.ec.europa.eu/" TargetMode="External"/><Relationship Id="rId6" Type="http://schemas.openxmlformats.org/officeDocument/2006/relationships/hyperlink" Target="https://www.rubinian.com/cor_6_ocupatia_detalii.php?id=214306" TargetMode="External"/><Relationship Id="rId7" Type="http://schemas.openxmlformats.org/officeDocument/2006/relationships/hyperlink" Target="https://www.rubinian.com/cor_6_ocupatia_detalii.php?id=214309" TargetMode="External"/><Relationship Id="rId8" Type="http://schemas.openxmlformats.org/officeDocument/2006/relationships/hyperlink" Target="https://www.rubinian.com/cor_6_ocupatia_detalii.php?id=214311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0:01:00Z</dcterms:created>
  <dc:creator>calin</dc:creator>
  <dc:description/>
  <cp:keywords/>
  <dc:language>en-US</dc:language>
  <cp:lastModifiedBy>Benedict Oprescu</cp:lastModifiedBy>
  <cp:lastPrinted>2016-11-07T13:12:00Z</cp:lastPrinted>
  <dcterms:modified xsi:type="dcterms:W3CDTF">2020-12-12T07:56:00Z</dcterms:modified>
  <cp:revision>21</cp:revision>
  <dc:subject/>
  <dc:title>GHIDUL STUDENTULUI</dc:title>
</cp:coreProperties>
</file>